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5853" w:type="dxa"/>
        <w:jc w:val="left"/>
        <w:tblInd w:w="4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Обстеження ділової активності підприємства</w:t>
      </w:r>
      <w:r>
        <w:rPr>
          <w:bCs/>
          <w:sz w:val="20"/>
          <w:szCs w:val="20"/>
          <w:lang w:val="uk-UA"/>
        </w:rPr>
        <w:t xml:space="preserve"> </w:t>
      </w:r>
    </w:p>
    <w:p>
      <w:pPr>
        <w:pStyle w:val="Normal"/>
        <w:spacing w:before="40" w:after="6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szCs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lang w:val="uk-UA"/>
        </w:rPr>
        <w:t>АНКЕТА ДЛЯ СІЛЬСЬКОГОСПОДАРСЬКОГО ПІДПРИЄМСТВА</w:t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rFonts w:ascii="Times New Roman CYR" w:hAnsi="Times New Roman CYR" w:cs="Times New Roman CYR"/>
          <w:b/>
          <w:b/>
          <w:bCs/>
          <w:sz w:val="20"/>
          <w:szCs w:val="20"/>
          <w:lang w:val="uk-UA" w:eastAsia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uk-UA"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 w:eastAsia="ru-RU"/>
        </w:rPr>
        <w:t>___ квартал 20____ року</w:t>
      </w:r>
    </w:p>
    <w:p>
      <w:pPr>
        <w:pStyle w:val="Normal"/>
        <w:ind w:left="3402" w:hanging="0"/>
        <w:jc w:val="both"/>
        <w:rPr>
          <w:rFonts w:ascii="Times New Roman CYR" w:hAnsi="Times New Roman CYR" w:cs="Times New Roman CYR"/>
          <w:b/>
          <w:b/>
          <w:bCs/>
          <w:i/>
          <w:i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b/>
          <w:bCs/>
          <w:i/>
          <w:sz w:val="18"/>
          <w:szCs w:val="18"/>
          <w:lang w:val="uk-UA" w:eastAsia="ru-RU"/>
        </w:rPr>
      </w:r>
    </w:p>
    <w:p>
      <w:pPr>
        <w:pStyle w:val="Normal"/>
        <w:jc w:val="center"/>
        <w:rPr>
          <w:b/>
          <w:b/>
          <w:bCs/>
          <w:i/>
          <w:i/>
          <w:sz w:val="14"/>
          <w:szCs w:val="14"/>
          <w:lang w:val="uk-UA"/>
        </w:rPr>
      </w:pPr>
      <w:r>
        <w:rPr>
          <w:b/>
          <w:bCs/>
          <w:i/>
          <w:sz w:val="14"/>
          <w:szCs w:val="1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64"/>
        <w:gridCol w:w="3060"/>
      </w:tblGrid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ють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2К-С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</w:rPr>
            </w:pPr>
            <w:r>
              <w:rPr>
                <w:sz w:val="18"/>
                <w:szCs w:val="18"/>
                <w:lang w:val="ru-RU"/>
              </w:rPr>
              <w:t>29.10.2014</w:t>
            </w:r>
            <w:r>
              <w:rPr>
                <w:sz w:val="18"/>
                <w:szCs w:val="18"/>
                <w:lang w:val="uk-UA"/>
              </w:rPr>
              <w:t xml:space="preserve"> № 31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зі змінами)</w:t>
            </w:r>
          </w:p>
          <w:p>
            <w:pPr>
              <w:pStyle w:val="Normal"/>
              <w:jc w:val="center"/>
              <w:rPr>
                <w:iCs/>
                <w:sz w:val="8"/>
                <w:szCs w:val="8"/>
                <w:lang w:val="uk-UA"/>
              </w:rPr>
            </w:pPr>
            <w:r>
              <w:rPr>
                <w:iCs/>
                <w:sz w:val="8"/>
                <w:szCs w:val="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  <w:r>
              <w:rPr/>
              <w:t xml:space="preserve"> </w:t>
            </w:r>
            <w:r>
              <w:rPr>
                <w:sz w:val="18"/>
                <w:szCs w:val="18"/>
                <w:lang w:val="uk-UA"/>
              </w:rPr>
              <w:t>територіальному органу</w:t>
            </w:r>
            <w:r>
              <w:rPr>
                <w:sz w:val="18"/>
                <w:szCs w:val="18"/>
              </w:rPr>
              <w:t xml:space="preserve"> Держста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 w:eastAsia="ru-RU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10 числ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першого місяц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spacing w:lineRule="atLeast" w:line="4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</w:t>
            </w:r>
            <w:r>
              <w:rPr>
                <w:lang w:val="uk-UA"/>
              </w:rPr>
              <w:t>: ________________________________________________________________________</w:t>
            </w:r>
          </w:p>
          <w:p>
            <w:pPr>
              <w:pStyle w:val="Normal"/>
              <w:spacing w:lineRule="atLeast" w:line="4" w:before="1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iCs/>
                <w:sz w:val="16"/>
                <w:szCs w:val="16"/>
                <w:lang w:val="uk-UA"/>
              </w:rPr>
              <w:t>(поштовий індекс, область/ АР Крим, район, населений пункт, вулиця/ провулок, площа тощо, № будинку/ корпусу, № квартири/ 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Cs/>
          <w:sz w:val="20"/>
          <w:szCs w:val="20"/>
          <w:lang w:val="uk-UA" w:eastAsia="ru-RU"/>
        </w:rPr>
      </w:pPr>
      <w:r>
        <w:rPr>
          <w:b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Cs/>
          <w:sz w:val="20"/>
          <w:szCs w:val="20"/>
          <w:lang w:val="uk-UA" w:eastAsia="ru-RU"/>
        </w:rPr>
      </w:pPr>
      <w:r>
        <w:rPr>
          <w:b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Cs/>
          <w:sz w:val="20"/>
          <w:szCs w:val="20"/>
          <w:lang w:val="uk-UA" w:eastAsia="ru-RU"/>
        </w:rPr>
      </w:pPr>
      <w:r>
        <w:rPr>
          <w:b/>
          <w:iCs/>
          <w:sz w:val="20"/>
          <w:szCs w:val="20"/>
          <w:lang w:val="uk-UA" w:eastAsia="ru-RU"/>
        </w:rPr>
        <w:t>Шановний керівнику підприємства!</w:t>
      </w:r>
    </w:p>
    <w:p>
      <w:pPr>
        <w:pStyle w:val="Normal"/>
        <w:overflowPunct w:val="false"/>
        <w:autoSpaceDE w:val="false"/>
        <w:ind w:firstLine="539"/>
        <w:jc w:val="both"/>
        <w:textAlignment w:val="baseline"/>
        <w:rPr>
          <w:b/>
          <w:b/>
          <w:bCs/>
          <w:iCs/>
          <w:sz w:val="20"/>
          <w:szCs w:val="20"/>
          <w:lang w:val="uk-UA" w:eastAsia="ru-RU"/>
        </w:rPr>
      </w:pPr>
      <w:r>
        <w:rPr>
          <w:b/>
          <w:bCs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Cs/>
          <w:sz w:val="18"/>
          <w:szCs w:val="18"/>
          <w:lang w:val="uk-UA" w:eastAsia="ru-RU"/>
        </w:rPr>
        <w:t xml:space="preserve">Обстеження ділової активності підприємств проводяться на регулярній </w:t>
      </w:r>
      <w:r>
        <w:rPr>
          <w:sz w:val="18"/>
          <w:szCs w:val="18"/>
          <w:lang w:val="uk-UA" w:eastAsia="ru-RU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18"/>
          <w:szCs w:val="18"/>
          <w:lang w:val="uk-UA" w:eastAsia="ru-RU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sz w:val="18"/>
            <w:szCs w:val="18"/>
            <w:lang w:val="uk-UA" w:eastAsia="ru-RU"/>
          </w:rPr>
          <w:t>www.ukrstat.gov.ua</w:t>
        </w:r>
      </w:hyperlink>
      <w:r>
        <w:rPr>
          <w:sz w:val="18"/>
          <w:szCs w:val="18"/>
          <w:lang w:val="uk-UA" w:eastAsia="ru-RU"/>
        </w:rPr>
        <w:t xml:space="preserve"> у розділі "Економічна статистика", підрозділі "Тенденції ділової активності"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18"/>
          <w:szCs w:val="18"/>
          <w:lang w:val="uk-UA" w:eastAsia="ru-RU"/>
        </w:rPr>
        <w:t xml:space="preserve">При заповненні анкети на запитання з три- та чотириваріантними відповідями позначають тільки одну клітинку. </w:t>
        <w:br/>
        <w:t>У</w:t>
      </w:r>
      <w:r>
        <w:rPr>
          <w:sz w:val="18"/>
          <w:szCs w:val="18"/>
          <w:lang w:val="uk-UA"/>
        </w:rPr>
        <w:t xml:space="preserve"> відповідях </w:t>
      </w:r>
      <w:r>
        <w:rPr>
          <w:bCs/>
          <w:sz w:val="18"/>
          <w:szCs w:val="18"/>
          <w:lang w:val="uk-UA"/>
        </w:rPr>
        <w:t>н</w:t>
      </w:r>
      <w:r>
        <w:rPr>
          <w:sz w:val="18"/>
          <w:szCs w:val="18"/>
          <w:lang w:val="uk-UA"/>
        </w:rPr>
        <w:t>а запитання щодо змін за</w:t>
      </w:r>
      <w:r>
        <w:rPr>
          <w:bCs/>
          <w:sz w:val="18"/>
          <w:szCs w:val="18"/>
          <w:lang w:val="uk-UA"/>
        </w:rPr>
        <w:t xml:space="preserve"> минулі три місяці оцінюють місяці кварталу, який передував звітному кварталу; </w:t>
      </w:r>
      <w:r>
        <w:rPr>
          <w:sz w:val="18"/>
          <w:szCs w:val="18"/>
          <w:lang w:val="uk-UA"/>
        </w:rPr>
        <w:t xml:space="preserve">щодо змін </w:t>
        <w:br/>
        <w:t>у наступні три місяці</w:t>
      </w:r>
      <w:r>
        <w:rPr>
          <w:sz w:val="18"/>
          <w:szCs w:val="18"/>
          <w:vertAlign w:val="superscript"/>
          <w:lang w:val="uk-UA"/>
        </w:rPr>
        <w:t xml:space="preserve"> </w:t>
      </w:r>
      <w:r>
        <w:rPr>
          <w:bCs/>
          <w:sz w:val="18"/>
          <w:szCs w:val="18"/>
          <w:lang w:val="uk-UA"/>
        </w:rPr>
        <w:t>оцінюють місяці звітного кварталу</w:t>
      </w:r>
      <w:r>
        <w:rPr>
          <w:bCs/>
          <w:sz w:val="18"/>
          <w:szCs w:val="18"/>
          <w:lang w:val="uk-UA" w:eastAsia="ru-RU"/>
        </w:rPr>
        <w:t>.</w:t>
      </w:r>
    </w:p>
    <w:p>
      <w:pPr>
        <w:pStyle w:val="Normal"/>
        <w:rPr>
          <w:bCs/>
          <w:sz w:val="22"/>
          <w:szCs w:val="22"/>
          <w:lang w:val="uk-UA" w:eastAsia="ru-RU"/>
        </w:rPr>
      </w:pPr>
      <w:r>
        <w:rPr>
          <w:bCs/>
          <w:sz w:val="22"/>
          <w:szCs w:val="22"/>
          <w:lang w:val="uk-UA" w:eastAsia="ru-RU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29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uk-UA"/>
              </w:rPr>
              <w:t xml:space="preserve">Як змінився обсяг виробленої продукції </w:t>
              <w:br/>
              <w:t>за минулі три місяці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ив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мінив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ився</w:t>
            </w:r>
          </w:p>
        </w:tc>
      </w:tr>
      <w:tr>
        <w:trPr>
          <w:trHeight w:val="1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0" w:name="__Fieldmark__0_3423191960"/>
            <w:bookmarkStart w:id="1" w:name="__Fieldmark__0_3423191960"/>
            <w:bookmarkEnd w:id="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" w:name="__Fieldmark__1_3423191960"/>
            <w:bookmarkStart w:id="3" w:name="__Fieldmark__1_3423191960"/>
            <w:bookmarkEnd w:id="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" w:name="__Fieldmark__2_3423191960"/>
            <w:bookmarkStart w:id="5" w:name="__Fieldmark__2_3423191960"/>
            <w:bookmarkEnd w:id="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5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Як змінився обсяг реалізованої продукції </w:t>
              <w:br/>
              <w:t xml:space="preserve">на зовнішніх ринках у межах ЄС </w:t>
              <w:br/>
              <w:t>за минулі 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6" w:name="__Fieldmark__3_3423191960"/>
            <w:bookmarkStart w:id="7" w:name="__Fieldmark__3_3423191960"/>
            <w:bookmarkEnd w:id="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8" w:name="__Fieldmark__4_3423191960"/>
            <w:bookmarkStart w:id="9" w:name="__Fieldmark__4_3423191960"/>
            <w:bookmarkEnd w:id="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0" w:name="__Fieldmark__5_3423191960"/>
            <w:bookmarkStart w:id="11" w:name="__Fieldmark__5_3423191960"/>
            <w:bookmarkEnd w:id="1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2" w:name="__Fieldmark__6_3423191960"/>
            <w:bookmarkStart w:id="13" w:name="__Fieldmark__6_3423191960"/>
            <w:bookmarkEnd w:id="13"/>
            <w:r/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40" w:after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9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Як змінився обсяг реалізованої продукції </w:t>
              <w:br/>
              <w:t xml:space="preserve">на зовнішніх ринках за межами ЄС </w:t>
              <w:br/>
              <w:t>за минулі 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4" w:name="__Fieldmark__7_3423191960"/>
            <w:bookmarkStart w:id="15" w:name="__Fieldmark__7_3423191960"/>
            <w:bookmarkEnd w:id="1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6" w:name="__Fieldmark__8_3423191960"/>
            <w:bookmarkStart w:id="17" w:name="__Fieldmark__8_3423191960"/>
            <w:bookmarkEnd w:id="1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8" w:name="__Fieldmark__9_3423191960"/>
            <w:bookmarkStart w:id="19" w:name="__Fieldmark__9_3423191960"/>
            <w:bookmarkEnd w:id="1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0" w:name="__Fieldmark__10_3423191960"/>
            <w:bookmarkStart w:id="21" w:name="__Fieldmark__10_3423191960"/>
            <w:bookmarkEnd w:id="21"/>
            <w:r/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40" w:after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701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sz w:val="18"/>
                <w:szCs w:val="18"/>
                <w:lang w:val="uk-UA"/>
              </w:rPr>
              <w:t xml:space="preserve">Як Ви оцінюєте поточний обсяг </w:t>
              <w:br/>
              <w:t>запасів готової продукції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уже великий</w:t>
              <w:br/>
              <w:t>(вище норм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статній</w:t>
              <w:br/>
              <w:t xml:space="preserve">(нормальний </w:t>
              <w:br/>
              <w:t>для сезону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уже малий</w:t>
              <w:br/>
              <w:t>(нижче норми)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має запасів готової</w:t>
              <w:br/>
              <w:t>продукції</w:t>
            </w:r>
          </w:p>
        </w:tc>
      </w:tr>
      <w:tr>
        <w:trPr>
          <w:trHeight w:val="17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2" w:name="__Fieldmark__11_3423191960"/>
            <w:bookmarkStart w:id="23" w:name="__Fieldmark__11_3423191960"/>
            <w:bookmarkEnd w:id="2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4" w:name="__Fieldmark__12_3423191960"/>
            <w:bookmarkStart w:id="25" w:name="__Fieldmark__12_3423191960"/>
            <w:bookmarkEnd w:id="2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6" w:name="__Fieldmark__13_3423191960"/>
            <w:bookmarkStart w:id="27" w:name="__Fieldmark__13_3423191960"/>
            <w:bookmarkEnd w:id="2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8" w:name="__Fieldmark__14_3423191960"/>
            <w:bookmarkStart w:id="29" w:name="__Fieldmark__14_3423191960"/>
            <w:bookmarkEnd w:id="29"/>
            <w:r/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4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4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1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Cs/>
                <w:sz w:val="18"/>
                <w:szCs w:val="18"/>
                <w:lang w:val="uk-UA"/>
              </w:rPr>
              <w:t xml:space="preserve">Як, на Вашу думку, зміниться </w:t>
            </w:r>
            <w:r>
              <w:rPr>
                <w:sz w:val="18"/>
                <w:szCs w:val="18"/>
                <w:lang w:val="uk-UA"/>
              </w:rPr>
              <w:t>обсяг виробленої продукції</w:t>
            </w:r>
            <w:r>
              <w:rPr>
                <w:iCs/>
                <w:sz w:val="18"/>
                <w:szCs w:val="18"/>
                <w:lang w:val="uk-UA"/>
              </w:rPr>
              <w:t xml:space="preserve"> у</w:t>
            </w:r>
            <w:r>
              <w:rPr>
                <w:sz w:val="18"/>
                <w:szCs w:val="18"/>
                <w:lang w:val="uk-UA"/>
              </w:rPr>
              <w:t xml:space="preserve"> наступні три місяці? </w:t>
            </w:r>
            <w:r>
              <w:rPr>
                <w:iCs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иться</w:t>
            </w:r>
          </w:p>
        </w:tc>
      </w:tr>
      <w:tr>
        <w:trPr>
          <w:trHeight w:val="3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30" w:name="__Fieldmark__15_3423191960"/>
            <w:bookmarkStart w:id="31" w:name="__Fieldmark__15_3423191960"/>
            <w:bookmarkEnd w:id="3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32" w:name="__Fieldmark__16_3423191960"/>
            <w:bookmarkStart w:id="33" w:name="__Fieldmark__16_3423191960"/>
            <w:bookmarkEnd w:id="3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34" w:name="__Fieldmark__17_3423191960"/>
            <w:bookmarkStart w:id="35" w:name="__Fieldmark__17_3423191960"/>
            <w:bookmarkEnd w:id="3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7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 xml:space="preserve">Як, на Вашу думку, зміняться </w:t>
              <w:br/>
            </w:r>
            <w:r>
              <w:rPr>
                <w:sz w:val="18"/>
                <w:szCs w:val="18"/>
                <w:lang w:val="uk-UA"/>
              </w:rPr>
              <w:t xml:space="preserve">ціни на продукцію підприємства </w:t>
              <w:br/>
            </w:r>
            <w:r>
              <w:rPr>
                <w:iCs/>
                <w:sz w:val="18"/>
                <w:szCs w:val="18"/>
                <w:lang w:val="uk-UA"/>
              </w:rPr>
              <w:t>у</w:t>
            </w:r>
            <w:r>
              <w:rPr>
                <w:sz w:val="18"/>
                <w:szCs w:val="18"/>
                <w:lang w:val="uk-UA"/>
              </w:rPr>
              <w:t xml:space="preserve"> наступні три місяці?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а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міня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аться</w:t>
            </w:r>
          </w:p>
        </w:tc>
      </w:tr>
      <w:tr>
        <w:trPr>
          <w:trHeight w:val="3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36" w:name="__Fieldmark__18_3423191960"/>
            <w:bookmarkStart w:id="37" w:name="__Fieldmark__18_3423191960"/>
            <w:bookmarkEnd w:id="3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38" w:name="__Fieldmark__19_3423191960"/>
            <w:bookmarkStart w:id="39" w:name="__Fieldmark__19_3423191960"/>
            <w:bookmarkEnd w:id="3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0" w:name="__Fieldmark__20_3423191960"/>
            <w:bookmarkStart w:id="41" w:name="__Fieldmark__20_3423191960"/>
            <w:bookmarkEnd w:id="4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ind w:left="-57" w:right="173" w:firstLine="6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2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Як, на Вашу думку, зміниться кількість працівників у наступні три місяці?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иться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2" w:name="__Fieldmark__21_3423191960"/>
            <w:bookmarkStart w:id="43" w:name="__Fieldmark__21_3423191960"/>
            <w:bookmarkEnd w:id="4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4" w:name="__Fieldmark__22_3423191960"/>
            <w:bookmarkStart w:id="45" w:name="__Fieldmark__22_3423191960"/>
            <w:bookmarkEnd w:id="4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6" w:name="__Fieldmark__23_3423191960"/>
            <w:bookmarkStart w:id="47" w:name="__Fieldmark__23_3423191960"/>
            <w:bookmarkEnd w:id="4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ind w:left="-57" w:right="173" w:firstLine="6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3751"/>
        <w:gridCol w:w="2455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Які основні фактори зараз стримують виробництво на підприємстві? </w:t>
            </w:r>
          </w:p>
          <w:p>
            <w:pPr>
              <w:pStyle w:val="Normal"/>
              <w:spacing w:before="60" w:after="60"/>
              <w:rPr>
                <w:iCs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позначають одну або декілька клітинок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sz w:val="18"/>
                <w:szCs w:val="18"/>
                <w:lang w:val="uk-UA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8" w:name="__Fieldmark__24_3423191960"/>
            <w:bookmarkStart w:id="49" w:name="__Fieldmark__24_3423191960"/>
            <w:bookmarkEnd w:id="4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недостатній попит </w:t>
            </w:r>
          </w:p>
        </w:tc>
        <w:tc>
          <w:tcPr>
            <w:tcW w:w="2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uk-UA"/>
              </w:rPr>
              <w:t xml:space="preserve">5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50" w:name="__Fieldmark__25_3423191960"/>
            <w:bookmarkStart w:id="51" w:name="__Fieldmark__25_3423191960"/>
            <w:bookmarkEnd w:id="5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52" w:name="__Fieldmark__26_3423191960"/>
            <w:bookmarkStart w:id="53" w:name="__Fieldmark__26_3423191960"/>
            <w:bookmarkEnd w:id="5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погодні умови </w:t>
            </w:r>
          </w:p>
        </w:tc>
        <w:tc>
          <w:tcPr>
            <w:tcW w:w="2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54" w:name="__Fieldmark__27_3423191960"/>
            <w:bookmarkStart w:id="55" w:name="__Fieldmark__27_3423191960"/>
            <w:bookmarkEnd w:id="5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інші фактори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rFonts w:cs="Wingdings" w:ascii="Wingdings" w:hAnsi="Wingdings"/>
                <w:sz w:val="18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sz w:val="18"/>
                <w:szCs w:val="18"/>
                <w:lang w:val="uk-UA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56" w:name="__Fieldmark__28_3423191960"/>
            <w:bookmarkStart w:id="57" w:name="__Fieldmark__28_3423191960"/>
            <w:bookmarkEnd w:id="5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нестача робочої сили</w:t>
            </w:r>
          </w:p>
        </w:tc>
        <w:tc>
          <w:tcPr>
            <w:tcW w:w="2455" w:type="dxa"/>
            <w:tcBorders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sz w:val="18"/>
                <w:szCs w:val="18"/>
                <w:lang w:val="uk-UA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58" w:name="__Fieldmark__29_3423191960"/>
            <w:bookmarkStart w:id="59" w:name="__Fieldmark__29_3423191960"/>
            <w:bookmarkEnd w:id="5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нестача матеріалів та/або </w:t>
              <w:br/>
              <w:t xml:space="preserve">          устатковання</w:t>
            </w:r>
          </w:p>
        </w:tc>
        <w:tc>
          <w:tcPr>
            <w:tcW w:w="2455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60" w:name="__Fieldmark__30_3423191960"/>
            <w:bookmarkStart w:id="61" w:name="__Fieldmark__30_3423191960"/>
            <w:bookmarkEnd w:id="6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нічого не стримує</w:t>
            </w:r>
          </w:p>
        </w:tc>
      </w:tr>
    </w:tbl>
    <w:p>
      <w:pPr>
        <w:pStyle w:val="Normal"/>
        <w:spacing w:before="40" w:after="0"/>
        <w:ind w:left="-57" w:right="173" w:firstLine="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40" w:after="0"/>
        <w:ind w:left="-57" w:right="173" w:firstLine="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40" w:after="0"/>
        <w:ind w:left="-57" w:right="173" w:firstLine="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879"/>
        <w:gridCol w:w="2523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дреса електронної пошти підприємства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лефон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Cs/>
          <w:sz w:val="22"/>
          <w:szCs w:val="22"/>
          <w:lang w:val="uk-UA"/>
        </w:rPr>
      </w:pPr>
      <w:r>
        <w:rPr>
          <w:b/>
          <w:iCs/>
          <w:sz w:val="22"/>
          <w:szCs w:val="22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iCs/>
          <w:sz w:val="22"/>
          <w:szCs w:val="22"/>
          <w:lang w:val="uk-UA"/>
        </w:rPr>
      </w:pPr>
      <w:r>
        <w:rPr>
          <w:b/>
          <w:iCs/>
          <w:sz w:val="22"/>
          <w:szCs w:val="22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iCs/>
          <w:sz w:val="20"/>
          <w:szCs w:val="20"/>
          <w:lang w:val="uk-UA"/>
        </w:rPr>
      </w:pPr>
      <w:r>
        <w:rPr>
          <w:b/>
          <w:iCs/>
          <w:sz w:val="20"/>
          <w:szCs w:val="20"/>
          <w:lang w:val="uk-UA"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5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  <w:bCs/>
      <w:iCs/>
      <w:color w:val="00000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bCs/>
      <w:sz w:val="1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ind w:right="566" w:hanging="0"/>
      <w:jc w:val="center"/>
    </w:pPr>
    <w:rPr>
      <w:b/>
      <w:sz w:val="17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2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3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1">
    <w:name w:val=" Знак Знак Знак Знак Знак Знак Знак Знак1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2">
    <w:name w:val=" Знак Знак Знак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3">
    <w:name w:val=" Знак Знак1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40:00Z</dcterms:created>
  <dc:creator>a</dc:creator>
  <dc:description/>
  <cp:keywords/>
  <dc:language>en-US</dc:language>
  <cp:lastModifiedBy>user</cp:lastModifiedBy>
  <cp:lastPrinted>2014-09-10T12:22:00Z</cp:lastPrinted>
  <dcterms:modified xsi:type="dcterms:W3CDTF">2015-11-20T13:10:00Z</dcterms:modified>
  <cp:revision>39</cp:revision>
  <dc:subject/>
  <dc:title>ДЕРЖАВНИЙ КОМІТЕТ СТАТИСТИКИ УКРАЇНИ                                    НАУКОВО-ДОСЛІДНИЙ ІНСТИТУТ СТАТИСТИКИ</dc:title>
</cp:coreProperties>
</file>